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678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Social Studies Grade 8</w:t>
      </w:r>
    </w:p>
    <w:p>
      <w:pPr>
        <w:pStyle w:val="Normal"/>
        <w:jc w:val="center"/>
        <w:rPr>
          <w:b/>
          <w:b/>
        </w:rPr>
      </w:pPr>
      <w:r>
        <w:rPr>
          <w:b/>
        </w:rPr>
        <w:t>United States and New York State History</w:t>
      </w:r>
    </w:p>
    <w:p>
      <w:pPr>
        <w:pStyle w:val="Normal"/>
        <w:jc w:val="center"/>
        <w:rPr>
          <w:b/>
          <w:b/>
        </w:rPr>
      </w:pPr>
      <w:r>
        <w:rPr>
          <w:b/>
        </w:rPr>
        <w:t>Scope and Sequence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THE UNITED STATES AS AN EXPANSIONIST NATION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December–January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Essential Question: How does a nation balance its own needs with the needs of the world?</w:t>
      </w:r>
    </w:p>
    <w:p>
      <w:pPr>
        <w:pStyle w:val="Normal"/>
        <w:autoSpaceDE w:val="false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U.S. Interaction with the World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anifest Destiny 1.2c, 1.4c, 3.1a, 3.1d, 3.2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Ethnocentrism, racism 1.3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veloping technology in transportation and communication 3.1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ncreased foreign trade 4.1g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Open Door Policy 3.2, 4.1g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Acquisition of foreign lands (importance of resources and markets) 1.2b, 3.2</w:t>
      </w:r>
    </w:p>
    <w:p>
      <w:pPr>
        <w:pStyle w:val="Normal"/>
        <w:autoSpaceDE w:val="false"/>
        <w:ind w:firstLine="720"/>
        <w:rPr/>
      </w:pPr>
      <w:r>
        <w:rPr/>
        <w:t>U.S. Foreign Policy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solationism 1.2b, 1.2c, 1.2d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The Spanish-American War 1.2b, 3.2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Yellow journalism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Panama Canal 1.2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oosevelt Corollary to Monroe Doctrine (Big Stick Policy) 1.2c, 1.2d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Neutrality policy in Europe 1.2d</w:t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  <w:t>World War I</w:t>
      </w:r>
    </w:p>
    <w:p>
      <w:pPr>
        <w:pStyle w:val="Normal"/>
        <w:autoSpaceDE w:val="false"/>
        <w:ind w:firstLine="720"/>
        <w:rPr/>
      </w:pPr>
      <w:r>
        <w:rPr/>
        <w:t>Causes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ise of nationalism 1.4c, 2.2a, 2.2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Militarism 1.2b, 5.1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mperialism 1.2b, 2.4b, 3.1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Development of alliances 1.2b, 2.4b, 3.1a, 3.2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Assassination of Archduke Ferdinand 2.3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Annexation of Austria 1.2b, 2.3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Sinking of the Lusitania 1.2b, 1.2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Zimmerman Note 1.2b, 1.2c</w:t>
      </w:r>
    </w:p>
    <w:p>
      <w:pPr>
        <w:pStyle w:val="Normal"/>
        <w:autoSpaceDE w:val="false"/>
        <w:ind w:firstLine="720"/>
        <w:rPr/>
      </w:pPr>
      <w:r>
        <w:rPr/>
        <w:t xml:space="preserve">The Home Front 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Isolationism vs. intervention 1.2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War promoted suspicion of foreigners 5.2e, 5.4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oyalty issues (Espionage Act of 1917, Sedition Act of 1918) 1.1b, 5.3b</w:t>
      </w:r>
    </w:p>
    <w:p>
      <w:pPr>
        <w:pStyle w:val="Normal"/>
        <w:autoSpaceDE w:val="false"/>
        <w:ind w:firstLine="720"/>
        <w:rPr/>
      </w:pPr>
      <w:r>
        <w:rPr/>
        <w:t>Aftermath of World War I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Woodrow Wilson’s Fourteen Points 2.3b, 2.4a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Treaty of Versailles 2.1b, 2.3b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League of Nations 2.1b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ussian Revolution 2.2c</w:t>
      </w:r>
    </w:p>
    <w:p>
      <w:pPr>
        <w:pStyle w:val="Normal"/>
        <w:autoSpaceDE w:val="false"/>
        <w:rPr/>
      </w:pPr>
      <w:r>
        <w:rPr/>
        <w:t>•</w:t>
      </w:r>
      <w:r>
        <w:rPr>
          <w:rFonts w:eastAsia="Times New Roman"/>
        </w:rPr>
        <w:t xml:space="preserve"> </w:t>
      </w:r>
      <w:r>
        <w:rPr/>
        <w:t>Rise of communism 2.2c, 5.1c</w:t>
      </w:r>
    </w:p>
    <w:sectPr>
      <w:type w:val="nextPage"/>
      <w:pgSz w:w="12240" w:h="2016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7:49:00Z</dcterms:created>
  <dc:creator>Administrator</dc:creator>
  <dc:description/>
  <cp:keywords/>
  <dc:language>en-US</dc:language>
  <cp:lastModifiedBy>Administrator</cp:lastModifiedBy>
  <dcterms:modified xsi:type="dcterms:W3CDTF">2011-12-12T17:55:00Z</dcterms:modified>
  <cp:revision>1</cp:revision>
  <dc:subject/>
  <dc:title/>
</cp:coreProperties>
</file>